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BONDS       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Corporate Bond              </w:t>
        <w:tab/>
        <w:t>10.000</w:t>
        <w:tab/>
        <w:t>10,000</w:t>
        <w:tab/>
        <w:t>8,500</w:t>
        <w:tab/>
        <w:t>0.00%</w:t>
        <w:tab/>
        <w:t>10.00%</w:t>
        <w:tab/>
        <w:t>10.00%</w:t>
        <w:tab/>
        <w:t>850</w:t>
        <w:tab/>
        <w:t>0.95%</w:t>
        <w:tab/>
        <w:t>0.10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8,500</w:t>
        <w:tab/>
        <w:tab/>
        <w:tab/>
        <w:tab/>
        <w:tab/>
        <w:t>0.95%</w:t>
        <w:tab/>
        <w:t>0.10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CERTIFICATE OF DEPOSIT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Cert. of Deposit            </w:t>
        <w:tab/>
        <w:t>1.000</w:t>
        <w:tab/>
        <w:t>23,000</w:t>
        <w:tab/>
        <w:t>25,000</w:t>
        <w:tab/>
        <w:t>0.00%</w:t>
        <w:tab/>
        <w:t>6.15%</w:t>
        <w:tab/>
        <w:t>6.15%</w:t>
        <w:tab/>
        <w:t>1,538</w:t>
        <w:tab/>
        <w:t>2.80%</w:t>
        <w:tab/>
        <w:t>0.17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25,000</w:t>
        <w:tab/>
        <w:tab/>
        <w:tab/>
        <w:tab/>
        <w:tab/>
        <w:t>2.80%</w:t>
        <w:tab/>
        <w:t>0.17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CHECKING    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Checking Account            </w:t>
        <w:tab/>
        <w:t>1.000</w:t>
        <w:tab/>
        <w:t>0</w:t>
        <w:tab/>
        <w:t>1,000</w:t>
        <w:tab/>
        <w:t>0.00%</w:t>
        <w:tab/>
        <w:t>0.00%</w:t>
        <w:tab/>
        <w:t>0.00%</w:t>
        <w:tab/>
        <w:t>0</w:t>
        <w:tab/>
        <w:t>0.11%</w:t>
        <w:tab/>
        <w:t>0.00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1,000</w:t>
        <w:tab/>
        <w:tab/>
        <w:tab/>
        <w:tab/>
        <w:tab/>
        <w:t>0.11%</w:t>
        <w:tab/>
        <w:t>0.00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FIXED ANNUITY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Qualified Fixed Annuity     </w:t>
        <w:tab/>
        <w:t>1.000</w:t>
        <w:tab/>
        <w:t>7,000</w:t>
        <w:tab/>
        <w:t>10,000</w:t>
        <w:tab/>
        <w:t>0.00%</w:t>
        <w:tab/>
        <w:t>10.00%</w:t>
        <w:tab/>
        <w:t>10.00%</w:t>
        <w:tab/>
        <w:t>1,000</w:t>
        <w:tab/>
        <w:t>1.12%</w:t>
        <w:tab/>
        <w:t>0.11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Fixed Annuity               </w:t>
        <w:tab/>
        <w:t>1.000</w:t>
        <w:tab/>
        <w:t>9,000</w:t>
        <w:tab/>
        <w:t>10,000</w:t>
        <w:tab/>
        <w:t>0.00%</w:t>
        <w:tab/>
        <w:t>10.00%</w:t>
        <w:tab/>
        <w:t>10.00%</w:t>
        <w:tab/>
        <w:t>1,000</w:t>
        <w:tab/>
        <w:t>1.12%</w:t>
        <w:tab/>
        <w:t>0.11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20,000</w:t>
        <w:tab/>
        <w:tab/>
        <w:tab/>
        <w:tab/>
        <w:tab/>
        <w:t>2.24%</w:t>
        <w:tab/>
        <w:t>0.22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LIFE INSURANCE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Whole Life Policy           </w:t>
        <w:tab/>
        <w:t>1.000</w:t>
        <w:tab/>
        <w:t>7,000</w:t>
        <w:tab/>
        <w:t>10,000</w:t>
        <w:tab/>
        <w:t>0.00%</w:t>
        <w:tab/>
        <w:t>5.00%</w:t>
        <w:tab/>
        <w:t>5.00%</w:t>
        <w:tab/>
        <w:t>500</w:t>
        <w:tab/>
        <w:t>1.12%</w:t>
        <w:tab/>
        <w:t>0.06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10,000</w:t>
        <w:tab/>
        <w:tab/>
        <w:tab/>
        <w:tab/>
        <w:tab/>
        <w:t>1.12%</w:t>
        <w:tab/>
        <w:t>0.06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MUTUAL FUNDS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ABC Mutual Fund             </w:t>
        <w:tab/>
        <w:t>5,501.345</w:t>
        <w:tab/>
        <w:t>750</w:t>
        <w:tab/>
        <w:t>108,652</w:t>
        <w:tab/>
        <w:t>8.00%</w:t>
        <w:tab/>
        <w:t>2.53%</w:t>
        <w:tab/>
        <w:t>10.53%</w:t>
        <w:tab/>
        <w:t>2,751</w:t>
        <w:tab/>
        <w:t>12.16%</w:t>
        <w:tab/>
        <w:t>1.28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108,652</w:t>
        <w:tab/>
        <w:tab/>
        <w:tab/>
        <w:tab/>
        <w:tab/>
        <w:t>12.16%</w:t>
        <w:tab/>
        <w:t>1.28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MONEY MARKET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Money Market Fund           </w:t>
        <w:tab/>
        <w:t>1.000</w:t>
        <w:tab/>
        <w:t>50,000</w:t>
        <w:tab/>
        <w:t>65,000</w:t>
        <w:tab/>
        <w:t>0.00%</w:t>
        <w:tab/>
        <w:t>1.25%</w:t>
        <w:tab/>
        <w:t>1.25%</w:t>
        <w:tab/>
        <w:t>813</w:t>
        <w:tab/>
        <w:t>7.27%</w:t>
        <w:tab/>
        <w:t>0.09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65,000</w:t>
        <w:tab/>
        <w:tab/>
        <w:tab/>
        <w:tab/>
        <w:tab/>
        <w:t>7.27%</w:t>
        <w:tab/>
        <w:t>0.09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NOTES       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Note Carryback on Lot       </w:t>
        <w:tab/>
        <w:t>1.000</w:t>
        <w:tab/>
        <w:t>25,000</w:t>
        <w:tab/>
        <w:t>164,955</w:t>
        <w:tab/>
        <w:t>0.00%</w:t>
        <w:tab/>
        <w:t>15.00%</w:t>
        <w:tab/>
        <w:t>15.00%</w:t>
        <w:tab/>
        <w:t>1,200</w:t>
        <w:tab/>
        <w:t>18.46%</w:t>
        <w:tab/>
        <w:t>2.77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164,955</w:t>
        <w:tab/>
        <w:tab/>
        <w:tab/>
        <w:tab/>
        <w:tab/>
        <w:t>18.46%</w:t>
        <w:tab/>
        <w:t>2.77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RETIREMENT PLAN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Military Pension            </w:t>
        <w:tab/>
        <w:t>1.000</w:t>
        <w:tab/>
        <w:t>0</w:t>
        <w:tab/>
        <w:t>0</w:t>
        <w:tab/>
        <w:t>0.00%</w:t>
        <w:tab/>
        <w:tab/>
        <w:t xml:space="preserve"> N/A</w:t>
        <w:tab/>
        <w:t>0</w:t>
        <w:tab/>
        <w:t>0.00%</w:t>
        <w:tab/>
        <w:t>0.00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IRA - John                  </w:t>
        <w:tab/>
        <w:t>1.000</w:t>
        <w:tab/>
        <w:t>0</w:t>
        <w:tab/>
        <w:t>24,000</w:t>
        <w:tab/>
        <w:t>0.00%</w:t>
        <w:tab/>
        <w:t>5.00%</w:t>
        <w:tab/>
        <w:t>5.00%</w:t>
        <w:tab/>
        <w:t>1,200</w:t>
        <w:tab/>
        <w:t>2.69%</w:t>
        <w:tab/>
        <w:t>0.13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IRA - Mary                  </w:t>
        <w:tab/>
        <w:t>1.000</w:t>
        <w:tab/>
        <w:t>0</w:t>
        <w:tab/>
        <w:t>15,900</w:t>
        <w:tab/>
        <w:t>0.00%</w:t>
        <w:tab/>
        <w:t>8.00%</w:t>
        <w:tab/>
        <w:t>8.00%</w:t>
        <w:tab/>
        <w:t>1,272</w:t>
        <w:tab/>
        <w:t>1.78%</w:t>
        <w:tab/>
        <w:t>0.14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39,900</w:t>
        <w:tab/>
        <w:tab/>
        <w:tab/>
        <w:tab/>
        <w:tab/>
        <w:t>4.46%</w:t>
        <w:tab/>
        <w:t>0.28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SAVINGS     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Savings Account             </w:t>
        <w:tab/>
        <w:t>1.000</w:t>
        <w:tab/>
        <w:t>0</w:t>
        <w:tab/>
        <w:t>100,000</w:t>
        <w:tab/>
        <w:t>0.00%</w:t>
        <w:tab/>
        <w:t>5.50%</w:t>
        <w:tab/>
        <w:t>5.50%</w:t>
        <w:tab/>
        <w:t>5,500</w:t>
        <w:tab/>
        <w:t>11.19%</w:t>
        <w:tab/>
        <w:t>0.62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100,000</w:t>
        <w:tab/>
        <w:tab/>
        <w:tab/>
        <w:tab/>
        <w:tab/>
        <w:t>11.19%</w:t>
        <w:tab/>
        <w:t>0.62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STOCKS          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IBM                         </w:t>
        <w:tab/>
        <w:t>2,000.000</w:t>
        <w:tab/>
        <w:t>0</w:t>
        <w:tab/>
        <w:t>50,000</w:t>
        <w:tab/>
        <w:t>2.00%</w:t>
        <w:tab/>
        <w:t>0.00%</w:t>
        <w:tab/>
        <w:t>2.00%</w:t>
        <w:tab/>
        <w:t>0</w:t>
        <w:tab/>
        <w:t>5.59%</w:t>
        <w:tab/>
        <w:t>0.11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Common Stock                </w:t>
        <w:tab/>
        <w:t>10,000.000</w:t>
        <w:tab/>
        <w:t>800</w:t>
        <w:tab/>
        <w:t>272,700</w:t>
        <w:tab/>
        <w:t>6.00%</w:t>
        <w:tab/>
        <w:t>0.37%</w:t>
        <w:tab/>
        <w:t>6.37%</w:t>
        <w:tab/>
        <w:t>1,000</w:t>
        <w:tab/>
        <w:t>30.51%</w:t>
        <w:tab/>
        <w:t>1.94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322,700</w:t>
        <w:tab/>
        <w:tab/>
        <w:tab/>
        <w:tab/>
        <w:tab/>
        <w:t>36.11%</w:t>
        <w:tab/>
        <w:t>2.05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 xml:space="preserve">VARIABLE ANNUITY         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Non-Qual. Vari. Annuity     </w:t>
        <w:tab/>
        <w:t>1,000.000</w:t>
        <w:tab/>
        <w:t>9,000</w:t>
        <w:tab/>
        <w:t>8,000</w:t>
        <w:tab/>
        <w:t>10.00%</w:t>
        <w:tab/>
        <w:t>6.25%</w:t>
        <w:tab/>
        <w:t>16.25%</w:t>
        <w:tab/>
        <w:t>500</w:t>
        <w:tab/>
        <w:t>0.90%</w:t>
        <w:tab/>
        <w:t>0.15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 xml:space="preserve">Qual. Variable Annuity      </w:t>
        <w:tab/>
        <w:t>2,000.000</w:t>
        <w:tab/>
        <w:t>18,000</w:t>
        <w:tab/>
        <w:t>20,000</w:t>
        <w:tab/>
        <w:t>10.00%</w:t>
        <w:tab/>
        <w:t>0.80%</w:t>
        <w:tab/>
        <w:t>10.80%</w:t>
        <w:tab/>
        <w:t>160</w:t>
        <w:tab/>
        <w:t>2.24%</w:t>
        <w:tab/>
        <w:t>0.24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tab/>
        <w:tab/>
        <w:tab/>
        <w:t>28,000</w:t>
        <w:tab/>
        <w:tab/>
        <w:tab/>
        <w:tab/>
        <w:tab/>
        <w:t>3.13%</w:t>
        <w:tab/>
        <w:t>0.39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>
          <w:rFonts w:cs="Courier New"/>
        </w:rPr>
        <w:softHyphen/>
        <w:t>TOTAL ASSETS</w:t>
        <w:tab/>
        <w:tab/>
        <w:tab/>
        <w:t>893,706</w:t>
        <w:tab/>
        <w:tab/>
        <w:tab/>
        <w:tab/>
        <w:t>19,283</w:t>
        <w:tab/>
        <w:tab/>
        <w:t>8.02%</w:t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right" w:pos="3182" w:leader="none"/>
          <w:tab w:val="right" w:pos="4349" w:leader="none"/>
          <w:tab w:val="right" w:pos="5371" w:leader="none"/>
          <w:tab w:val="right" w:pos="6538" w:leader="none"/>
          <w:tab w:val="right" w:pos="7560" w:leader="none"/>
          <w:tab w:val="right" w:pos="8784" w:leader="none"/>
          <w:tab w:val="right" w:pos="10325" w:leader="none"/>
          <w:tab w:val="right" w:pos="12053" w:leader="none"/>
          <w:tab w:val="right" w:pos="1350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0225</wp:posOffset>
              </wp:positionH>
              <wp:positionV relativeFrom="page">
                <wp:posOffset>502920</wp:posOffset>
              </wp:positionV>
              <wp:extent cx="9006840" cy="658368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6840" cy="6583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1.75pt;margin-top:39.6pt;width:709.15pt;height:518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1665</wp:posOffset>
              </wp:positionH>
              <wp:positionV relativeFrom="page">
                <wp:posOffset>594360</wp:posOffset>
              </wp:positionV>
              <wp:extent cx="8823960" cy="64008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3960" cy="6400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95pt;margin-top:46.8pt;width:694.75pt;height:503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ESENT ASSET ALLOCATION AS OF JANUARY 2009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right" w:pos="3182" w:leader="none"/>
        <w:tab w:val="right" w:pos="4349" w:leader="none"/>
        <w:tab w:val="right" w:pos="5371" w:leader="none"/>
        <w:tab w:val="right" w:pos="6538" w:leader="none"/>
        <w:tab w:val="right" w:pos="7560" w:leader="none"/>
        <w:tab w:val="right" w:pos="8784" w:leader="none"/>
        <w:tab w:val="right" w:pos="10325" w:leader="none"/>
        <w:tab w:val="right" w:pos="12053" w:leader="none"/>
        <w:tab w:val="right" w:pos="13507" w:leader="none"/>
      </w:tabs>
      <w:rPr>
        <w:b/>
        <w:b/>
      </w:rPr>
    </w:pPr>
    <w:r>
      <w:rPr>
        <w:b/>
      </w:rPr>
      <w:tab/>
      <w:tab/>
      <w:t>TOTAL</w:t>
      <w:tab/>
      <w:t>TOTAL</w:t>
      <w:tab/>
      <w:tab/>
      <w:tab/>
      <w:t>TOTAL</w:t>
      <w:tab/>
      <w:t>ANNUALIZED</w:t>
      <w:tab/>
      <w:t>PERCENT OF</w:t>
      <w:tab/>
      <w:t>WEIGHTED</w:t>
    </w:r>
  </w:p>
  <w:p>
    <w:pPr>
      <w:pStyle w:val="Header"/>
      <w:tabs>
        <w:tab w:val="clear" w:pos="4320"/>
        <w:tab w:val="clear" w:pos="8640"/>
        <w:tab w:val="right" w:pos="3182" w:leader="none"/>
        <w:tab w:val="right" w:pos="4349" w:leader="none"/>
        <w:tab w:val="right" w:pos="5371" w:leader="none"/>
        <w:tab w:val="right" w:pos="6538" w:leader="none"/>
        <w:tab w:val="right" w:pos="7560" w:leader="none"/>
        <w:tab w:val="right" w:pos="8784" w:leader="none"/>
        <w:tab w:val="right" w:pos="10325" w:leader="none"/>
        <w:tab w:val="right" w:pos="12053" w:leader="none"/>
        <w:tab w:val="right" w:pos="13507" w:leader="none"/>
      </w:tabs>
      <w:rPr>
        <w:b/>
        <w:b/>
      </w:rPr>
    </w:pPr>
    <w:r>
      <w:rPr>
        <w:b/>
      </w:rPr>
      <w:t>NAME</w:t>
      <w:tab/>
      <w:t>UNITS</w:t>
      <w:tab/>
      <w:t>COST</w:t>
      <w:tab/>
      <w:t>VALUE</w:t>
      <w:tab/>
      <w:t>GROWTH</w:t>
      <w:tab/>
      <w:t>YIELD</w:t>
      <w:tab/>
      <w:t>RETURN</w:t>
      <w:tab/>
      <w:t>INCOME</w:t>
      <w:tab/>
      <w:t>TOTAL ASSETS</w:t>
      <w:tab/>
      <w:t>RETUR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43:00Z</dcterms:created>
  <dc:creator>M. Robinson</dc:creator>
  <dc:description/>
  <cp:keywords/>
  <dc:language>en-US</dc:language>
  <cp:lastModifiedBy>M. Robinson</cp:lastModifiedBy>
  <dcterms:modified xsi:type="dcterms:W3CDTF">2009-08-04T23:43:00Z</dcterms:modified>
  <cp:revision>1</cp:revision>
  <dc:subject/>
  <dc:title/>
</cp:coreProperties>
</file>